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8937384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4795379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133225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1496383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