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7370661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48057781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