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0224475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0822542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019489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9529093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