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76083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80988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