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42777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52093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99818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33157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