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8290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66832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009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154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