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59179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77291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90215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05749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