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636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0380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793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