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2775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2775431"/>
            <w:bookmarkStart w:id="1" w:name="__Fieldmark__0_3772775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