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9345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0964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03265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00398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