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30838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83579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50685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59616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