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3087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658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41074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7864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