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63090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38408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10588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07082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