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7590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16336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33230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84651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