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96304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03436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98254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27000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