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4050753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2745749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