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9520309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77914457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