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FM gadget ("Application File Manager") is a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up utility written by daveh and modified by m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M is a window for selecting files in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under a "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of files to be selected from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variables _USER, _APPL, and _SUF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IR:'/u/',_USER,'/',_AP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UFFIX is a character string which is ch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ny matching files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UFFIX�'orother.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f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orother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modes:  get, put, and drop.  A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via the radio box _MODES, or by setting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_MODE to one of `get, `put, or `drop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causes a corresponding state-change in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E.g., setting _MODE�`put causes (`put�_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1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get" mode, the operator can enter a user name (_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ick from the files displayed in _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put" mode, the operator can enter a new file name (_N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cannot change the user name from sys.get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drop" mode, the operator can neither enter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nor change the user name from sys.get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A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n AFM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ONT�</w:t>
        <w:tab/>
        <w:tab/>
        <w:t>Electric fo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ODE�</w:t>
        <w:tab/>
        <w:tab/>
        <w:t>� `get, `put, `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USER�</w:t>
        <w:tab/>
        <w:tab/>
        <w:t xml:space="preserve">"username" (default = sys.getuser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LE�</w:t>
        <w:tab/>
        <w:tab/>
        <w:t>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PPL�</w:t>
        <w:tab/>
        <w:tab/>
        <w:t>Applic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UFFIX�</w:t>
        <w:tab/>
        <w:t>Invisible filenam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IR:</w:t>
        <w:tab/>
        <w:tab/>
        <w:t>Impl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LES�</w:t>
        <w:tab/>
        <w:tab/>
        <w:t>File view (depends on _DIR, _SUFFIX, _TRI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RIGGER�</w:t>
        <w:tab/>
        <w:t>anything (triggers file 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ODES�</w:t>
        <w:tab/>
        <w:tab/>
        <w:t>Mode radi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EW�</w:t>
        <w:tab/>
        <w:tab/>
        <w:t>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FM�</w:t>
        <w:tab/>
        <w:tab/>
        <w:t>Ou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allbacks set by AFM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t callback set by AFM on 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callback set by AFM on _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which may be ass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FONT</w:t>
        <w:tab/>
        <w:tab/>
        <w:t>Font of all AF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MODE</w:t>
        <w:tab/>
        <w:tab/>
        <w:t>Mode of AFM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USER</w:t>
        <w:tab/>
        <w:tab/>
        <w:t xml:space="preserve">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PPL</w:t>
        <w:tab/>
        <w:tab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UFFIX</w:t>
        <w:tab/>
        <w:tab/>
        <w:t>Invisible filename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m.define `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APPL�'myappl'</w:t>
        <w:tab/>
        <w:t>� seek in directory .../my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SUFFIX�'object.m'</w:t>
        <w:tab/>
        <w:t>� filename = ...object.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MODE�`get</w:t>
        <w:tab/>
        <w:tab/>
        <w:t>� initialize in "ge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.define `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_STUFF�`f._A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ntion{s;d;i;p;c;v}: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d�`appl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ode;dir;file;new)�s%�`_MODE `_DIR `_FILE `_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(m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get;</w:t>
        <w:tab/>
        <w:t>�`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put;     �`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drop;    �`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g._Z _scb (attention;`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_MSG�'Hello Woi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