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05121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53668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17259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