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168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577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441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73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