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5803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4410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637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369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