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71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899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340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662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