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594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740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0320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7353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