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493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590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512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7265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