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912879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901690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077625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935258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088798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032090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885346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986332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23514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823670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98036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