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805819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12639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