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_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_brand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{MESON} handle equations using Brand's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several parameters determining the behavior of {MES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 and related rules and tactics. When {meson_brand} is 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handled inside {MESON} by applying Brand's transform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{false}, as it is by default, equations are handled in a more ``na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hich nevertheless appears general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requiring fine control over the algorithms used in {MES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pro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f Brand's modification, see his paper ``Proving theor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method'', SIAM Journal on Computing volume 4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oser and Steinbach's Munich technical report ``STE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ted'' (AR-97-03, 1997) for another look at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chatty, meson_dcutin, meson_depth, meson_prefine, meson_sk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split_lim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