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RIGHT_LES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 p. (m - n) &lt; p = m &lt; (n + p) /\ 0 &l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