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ER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x INSERT {{x1,...,x,...,xn}}} to {{{x1,...,x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SERT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t INSERT {{t1,...,tn}}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(ty)set} and {t} is equal to some element {ti} of this set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{INSERT_CONV} is expected to be a conversion that decides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alues of the base type {ty}.  Given an equation {"e1 = e2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1} and 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SERT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SERT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SERT {{t1,...,tn}} = {{t1,...,t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{t} is alpha-equivalent to any {ti} in the set {{{t1,...,tn}}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pplied conversion proves {|- (t = ti) = T} for an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inser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2 INSERT {{1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= {{1,SUC 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is example, the supplied conversion {num_EQ_CONV}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2} is equal to {SUC 1} and the set is therefore reduc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"2 INSERT {{1,SUC 1,3}}"} is just {"{{2,1,SUC 1,3}}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INSERT_CONV} fails when the value being inserted is prov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any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um_EQ_CONV "1 INSERT {{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INSER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is failure can, if desired, be caught using {TR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e supplied conversion is irrelevant when the inser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pha-equivalent to one of the remain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ERT_CONV NO_CONV "(y:*) INSERT {{x,y,z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y,x,y,z}} = {{x,y,z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NO_CONV} always fails, but {INSERT_CON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theless able in this case to prove the required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DEPTH_CONV(INSERT_CONV conv)} can be used to remov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rom a finite set, but the following conversion is f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rec REDUCE_CONV 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B_CONV (REDUCE_CONV conv) THENC (TRY_CONV (INSERT_CONV conv))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_CONV = - : (conv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DUCE_CONV num_EQ_CONV "{{1,2,1,3,2,4,3,5,6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1,3,2,4,3,5,6}} = {{1,2,4,3,5,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ERT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 INSERT {{t1,...,tn}}"}.  A call {INSERT_CONV conv "t INSERT {{t1,...,tn}}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t} is alpha-equivalent to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T} for some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