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matching : (match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wildvar # term) list # (wildtype # type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