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NEG_BOUNDED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 bounded(mr1,$num_ge)(\n. --(f n)) = bounded(mr1,$num_ge)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