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E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=&gt; (?z. x &lt; z /\ z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