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267798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353788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688794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652585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