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050803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89436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85384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433313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