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91898970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918989702"/>
      <w:bookmarkStart w:id="1" w:name="__Fieldmark__0_191898970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