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58859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97033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8012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0589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