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830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88940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84908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04661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