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8071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52747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2536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88384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