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557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52371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91600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718470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