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16694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1669418"/>
      <w:bookmarkStart w:id="1" w:name="__Fieldmark__0_22816694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