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76688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94079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84049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59567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