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0898080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767005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