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9524864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4633116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5042495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