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1945808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0150809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5379635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