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63137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084068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782146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