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850837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96621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47860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92861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81074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6429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77050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22611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