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39228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8011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08997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73883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19507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8916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21240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80168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