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23949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10158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47119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63432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