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21196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28400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60960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