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29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4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76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13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52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17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79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575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164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5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42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3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94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55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94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