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72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134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819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30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0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326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53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090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393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463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43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501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68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88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942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