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639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224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731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646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14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53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54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77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69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53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47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