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061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635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897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175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346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750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801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648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980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824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065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552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169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828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369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933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758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