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833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74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186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43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929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391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974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714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182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789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283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955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832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