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673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48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279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068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97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18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52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555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06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07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1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29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484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757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812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19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55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