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3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83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13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696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599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481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32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68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75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30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035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46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57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445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