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69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599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936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03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989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0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025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294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103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70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94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373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43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39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816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