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2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96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43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01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04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722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39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588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50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4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57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7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35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