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9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3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48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31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305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0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9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3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152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97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95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