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540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558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10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097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826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045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561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556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637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054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689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18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370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562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492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642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81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