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9343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7917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5548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7962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9394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8807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1040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219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2732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8972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661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223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331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7306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5764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8875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3665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