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353117795"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759034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668710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