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14868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785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31193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56269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54484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93552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25211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29331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66554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88992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05699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69171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52296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30723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39395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57176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7888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7610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35643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85905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04855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88494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92381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93001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18740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78510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60573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61176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92595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70385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6258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47782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14605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12630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2979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96170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05779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76284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19505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