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71631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43948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39092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33330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34252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88471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28707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67070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73535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82873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78811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07603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39136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0571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44740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61164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71262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5149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33705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16474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47698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1635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9479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54561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24093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50781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79835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75421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50420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38502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88090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6485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65286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81680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06348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26891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9891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89644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43478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