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8148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38507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19943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2363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879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25720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8131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83777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82455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05714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1738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47694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6560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55347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9717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0095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30909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44884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2939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38304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4089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88833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23191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94056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04720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80626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54005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9694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20231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08653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12791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68953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65262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4004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06633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413133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97108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36594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903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