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77657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34646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70167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54964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15506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5808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66004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55580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85592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3391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58591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47203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04780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26064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99195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97992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53230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9232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94530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6912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6809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93002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06575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24877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30123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69766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22260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06766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95151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66438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4080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60795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44612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37369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88532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94824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5376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7143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19353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