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985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03820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96652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275566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