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52541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179899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