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53830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62652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65742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