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4006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9689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7296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